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TOKOL č.2019/03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rčení vonkajších vplyvo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 zmysle STN 33 2000-5-51:20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oženie komi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dseda  </w:t>
        <w:tab/>
        <w:t xml:space="preserve">:      </w:t>
        <w:tab/>
        <w:t>Ing. Peter F</w:t>
      </w:r>
      <w:r>
        <w:rPr>
          <w:rFonts w:cs="Arial" w:ascii="Arial" w:hAnsi="Arial"/>
          <w:lang w:val="hu-HU"/>
        </w:rPr>
        <w:t>ülöp</w:t>
      </w:r>
      <w:r>
        <w:rPr>
          <w:rFonts w:cs="Arial" w:ascii="Arial" w:hAnsi="Arial"/>
        </w:rPr>
        <w:tab/>
        <w:tab/>
        <w:tab/>
        <w:t>projektant architektú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Členovia</w:t>
        <w:tab/>
        <w:t>:</w:t>
        <w:tab/>
        <w:t xml:space="preserve">Kornél Ferenczi             </w:t>
        <w:tab/>
        <w:tab/>
        <w:tab/>
        <w:tab/>
        <w:t>elektrotechni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exander Leczkési   </w:t>
        <w:tab/>
        <w:tab/>
        <w:tab/>
        <w:tab/>
        <w:t xml:space="preserve">elektrotechnik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PŠ J.Murgaša, Hurbanova 6, 975 18 Banská Bystric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Hurbanova 6, 975 18 Banská Bystric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ázov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PŠ J.Murgaša B.Bystrica – kompletná rekonštrukcia objektov – zníženie energetickej náročnos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odklady použité na vypracovanie protokolu</w:t>
      </w:r>
      <w:r>
        <w:rPr>
          <w:rFonts w:cs="Arial" w:ascii="Arial" w:hAnsi="Arial"/>
          <w:sz w:val="24"/>
        </w:rPr>
        <w:t xml:space="preserve"> 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D -stavebná časť, STN 33 2000-5-51:2010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objektu:</w:t>
      </w:r>
    </w:p>
    <w:p>
      <w:pPr>
        <w:pStyle w:val="TextBody"/>
        <w:spacing w:lineRule="auto" w:line="360"/>
        <w:rPr/>
      </w:pPr>
      <w:r>
        <w:rPr>
          <w:sz w:val="20"/>
        </w:rPr>
        <w:tab/>
        <w:tab/>
        <w:t xml:space="preserve">Projektová dokumentácia rieši elektroinštaláciu objektu, </w:t>
      </w:r>
      <w:r>
        <w:rPr>
          <w:sz w:val="20"/>
          <w:lang w:val="en-US"/>
        </w:rPr>
        <w:t>“</w:t>
      </w:r>
      <w:r>
        <w:rPr>
          <w:sz w:val="20"/>
        </w:rPr>
        <w:t>SPŠ J.Murgaša B.Bystrica – kompletná rekonštrukcia objektov – zníženie energetickej náročnosti</w:t>
      </w:r>
      <w:r>
        <w:rPr>
          <w:sz w:val="20"/>
          <w:lang w:val="en-US" w:eastAsia="en-US"/>
        </w:rPr>
        <w:t>“.</w:t>
      </w:r>
      <w:r>
        <w:rPr>
          <w:sz w:val="20"/>
        </w:rPr>
        <w:t xml:space="preserve"> Stavebná konštrukcia budovy je nehorľavá. Presné umiestnenie jednotlivých priestorov je zrejmé z  výkresovej časti projek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hodnutie v zmysle  STN 33 2000-5-51: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ebňa, kabinet, sklad, chodba, wc, schodisko, archív, závetrie, vestibul, jedáleň, predsieň, kancelária, sekretariát, zborovňa, zasadačka, šatňa, umyváreň, telocvičňa, techn.miestnosť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ch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oznam vonkajších vplyvov v miestnost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iestor okolo ob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7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7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</w:t>
        <w:tab/>
        <w:t>Výskyt rastlinstva alebo plesní</w:t>
        <w:tab/>
        <w:tab/>
        <w:t>AK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AS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C</w:t>
        <w:tab/>
        <w:t>Dotyk osôb s potenciálom zeme</w:t>
        <w:tab/>
        <w:tab/>
        <w:t>BC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v prípade nebezpečenstva</w:t>
        <w:tab/>
        <w:tab/>
        <w:t>BD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znam vonkajších vplyvov v miestnosti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odňa, diesel agregá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A</w:t>
        <w:tab/>
        <w:t>Schopnosť osôb</w:t>
        <w:tab/>
        <w:tab/>
        <w:tab/>
        <w:t>BA4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dôvodneni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misia rozhodovala na základe platných elektrotechnických a ďalších predpisov STN a technických údajov od výrobcov a dodávateľov stavebných a elektrotechnických hmôt, materiálov a zariadení. V prípade zmien v stavebných konštrukcií, materiálov a účelu miestností treba tento protokol doplniť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Montáž a údržbu elektrických zariadení môžu vykonávať len osoby odborne spôsobilé v elektrotechnike v zmysle vyhlášky č.508/2009Zb. Obsluhovať elektrické zariadenia môžu len pracovníci poučený, údržbárske práce môže vykonávať len pracovník elektrotechni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Elektrické rozvody uložené v horľavých látkach a na nich musí vyhovovať STN 33 23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 zmysle vyhlášky č.508/2009Zb Z.z.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3 prílohy 1, časť III. zariadenia uvedené v projektovej dokumentácii sú zaradené do skupiny 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Elektrické zariadenia musia byť označené výstražnými tabuľkami podľa STN EN 61 310-1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 Kolárove 31.07.2019</w:t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Ing. Peter F</w:t>
      </w:r>
      <w:r>
        <w:rPr>
          <w:rFonts w:cs="Arial" w:ascii="Arial" w:hAnsi="Arial"/>
          <w:lang w:val="hu-HU"/>
        </w:rPr>
        <w:t>ülöp</w:t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8"/>
      </w:rPr>
      <w:t xml:space="preserve">Zodpovedný projektant: Alexander Leczkési                                                                                Zmena:  0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1090</wp:posOffset>
              </wp:positionH>
              <wp:positionV relativeFrom="paragraph">
                <wp:posOffset>23939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8.85pt;mso-position-vertical-relative:text;margin-left:286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2555</wp:posOffset>
              </wp:positionH>
              <wp:positionV relativeFrom="paragraph">
                <wp:posOffset>-105410</wp:posOffset>
              </wp:positionV>
              <wp:extent cx="628650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457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65pt;margin-top:-8.3pt;width:494.95pt;height:3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i/>
        <w:sz w:val="14"/>
      </w:rPr>
      <w:t>Tento materiál je nehmotným majetkom fy.eltecor s.r.o , ktorá má výlučné a neobmedzené právo nakladať s ním. Obsah tohto materiálu je predmetom obchodného tajomstva spoločnosti. Materiál sa nesmie používať, rozmnožiť, požičať, zverejniť, odovzdať, jeho obsah prezradiť tretím osobám bez písomného súhlasu spoločnosti.</w:t>
    </w:r>
  </w:p>
  <w:p>
    <w:pPr>
      <w:pStyle w:val="Header"/>
      <w:ind w:left="-426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  <w:outlineLvl w:val="1"/>
    </w:pPr>
    <w:rPr>
      <w:rFonts w:ascii="Arial" w:hAnsi="Arial" w:cs="Arial"/>
      <w:b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5:00Z</dcterms:created>
  <dc:creator>Morávek Robert</dc:creator>
  <dc:description/>
  <cp:keywords/>
  <dc:language>en-US</dc:language>
  <cp:lastModifiedBy>Alexander Leczkési</cp:lastModifiedBy>
  <cp:lastPrinted>2019-08-05T10:26:00Z</cp:lastPrinted>
  <dcterms:modified xsi:type="dcterms:W3CDTF">2019-08-05T08:26:00Z</dcterms:modified>
  <cp:revision>22</cp:revision>
  <dc:subject/>
  <dc:title>PROTOKOL O URCENÍ PROSTREDIA</dc:title>
</cp:coreProperties>
</file>